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Busca de Strings em um TextBox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  <w:r>
        <w:rPr>
          <w:rFonts w:eastAsia="Courier New"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No General do Form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ublic Last_Pos As Intege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ublic First_Pos As Intege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ublic Find_String As String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Sub Text1_GotFocus()</w:t>
            </w:r>
          </w:p>
          <w:p>
            <w:pPr>
              <w:pStyle w:val="PrformataoHTML"/>
              <w:rPr/>
            </w:pPr>
            <w:r>
              <w:rPr>
                <w:rFonts w:eastAsia="Tahoma"/>
                <w:color w:val="008000"/>
                <w:lang w:val="en-US"/>
              </w:rPr>
              <w:t xml:space="preserve">    </w:t>
            </w:r>
            <w:r>
              <w:rPr>
                <w:color w:val="008000"/>
              </w:rPr>
              <w:t>'Valor Default p/ as variaveis</w:t>
            </w:r>
          </w:p>
          <w:p>
            <w:pPr>
              <w:pStyle w:val="PrformataoHTML"/>
              <w:rPr/>
            </w:pPr>
            <w:r>
              <w:rPr>
                <w:rFonts w:eastAsia="Tahoma"/>
              </w:rPr>
              <w:t xml:space="preserve">    </w:t>
            </w:r>
            <w:r>
              <w:rPr>
                <w:lang w:val="en-US"/>
              </w:rPr>
              <w:t>Last_Pos = 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irst_Pos = 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Sub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Sub Text1_KeyUp(KeyCode As Integer, Shift As Integer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CtrlDown = (Shift And vbCtrlMask) &gt; 0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If KeyCode = vbKeyF And CtrlDown Then  </w:t>
            </w:r>
            <w:r>
              <w:rPr>
                <w:color w:val="008000"/>
                <w:lang w:val="en-US"/>
              </w:rPr>
              <w:t xml:space="preserve"> 'Identifica a Tecla Ctrl+F</w:t>
            </w:r>
          </w:p>
          <w:p>
            <w:pPr>
              <w:pStyle w:val="PrformataoHTML"/>
              <w:rPr/>
            </w:pPr>
            <w:r>
              <w:rPr/>
              <w:t>Mensagem = "Entre com o Texto a ser procurado!"</w:t>
            </w:r>
          </w:p>
          <w:p>
            <w:pPr>
              <w:pStyle w:val="PrformataoHTML"/>
              <w:rPr/>
            </w:pPr>
            <w:r>
              <w:rPr/>
              <w:t>Titulo = "Procura"</w:t>
            </w:r>
          </w:p>
          <w:p>
            <w:pPr>
              <w:pStyle w:val="PrformataoHTML"/>
              <w:rPr/>
            </w:pPr>
            <w:r>
              <w:rPr/>
              <w:t>Default = ""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ind_String = InputBox(Mensagem, Titulo, Default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f Find_String = "" Then Exit Sub</w:t>
            </w:r>
          </w:p>
          <w:p>
            <w:pPr>
              <w:pStyle w:val="PrformataoHTML"/>
              <w:rPr/>
            </w:pPr>
            <w:r>
              <w:rPr/>
              <w:t xml:space="preserve">KeyCode = 114    </w:t>
            </w:r>
            <w:r>
              <w:rPr>
                <w:color w:val="008000"/>
              </w:rPr>
              <w:t xml:space="preserve">  'Forca a passagem pela Busca</w:t>
            </w:r>
          </w:p>
          <w:p>
            <w:pPr>
              <w:pStyle w:val="PrformataoHTML"/>
              <w:rPr/>
            </w:pPr>
            <w:r>
              <w:rPr/>
              <w:t>End If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rFonts w:eastAsia="Tahoma"/>
                <w:color w:val="008000"/>
              </w:rPr>
              <w:t xml:space="preserve">    </w:t>
            </w:r>
            <w:r>
              <w:rPr>
                <w:color w:val="008000"/>
              </w:rPr>
              <w:t>'As rotinas abaixo verificam se a tecla apertada é F3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t>'A primeira coisa a ser feita é verificar se realmente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t>'  existe em algum ponto do TextBox a string informada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t>'  no InputBox.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t>'Existindo a string, entao é verificado se a busca será feita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t>'  "para baixo" (F3) ou "para cima" (Shift+F3)</w:t>
            </w:r>
          </w:p>
          <w:p>
            <w:pPr>
              <w:pStyle w:val="PrformataoHTML"/>
              <w:rPr/>
            </w:pPr>
            <w:r>
              <w:rPr>
                <w:rFonts w:eastAsia="Tahoma"/>
              </w:rPr>
              <w:t xml:space="preserve">    </w:t>
            </w:r>
            <w:r>
              <w:rPr>
                <w:lang w:val="en-US"/>
              </w:rPr>
              <w:t>If KeyCode = 114 The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f InStr(Text1.Text, Find_String) = 0 Then</w:t>
            </w:r>
          </w:p>
          <w:p>
            <w:pPr>
              <w:pStyle w:val="PrformataoHTML"/>
              <w:rPr/>
            </w:pPr>
            <w:r>
              <w:rPr/>
              <w:t>MsgBox "Texto não encontrado!", vbInformatio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xit Sub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f Shift = 1 The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f First_Pos = 0 Or InStr(Mid(Text1.Text, 1, First_Pos), Find_String) = 0 The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irst_Pos = Len(Text1.Text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or i% = (First_Pos - 1) To 1 Step -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f Mid(Text1.Text, i%, Len(Find_String)) = Find_String The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os% = i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xit Fo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oEvent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Next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or i% = (First_Pos - 1) To 1 Step -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f Mid(Text1.Text, i%, Len(Find_String)) = Find_String The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os_Fim% = Len(Find_String) + i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xit Fo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oEvent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Next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Last_Pos = Pos_Fim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irst_Pos = Pos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Text1.SelStart = Pos% - 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Text1.SelLength = Pos_Fim% - Pos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os% = InStr(Last_Pos, Text1.Text, Find_String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irst_Pos = Pos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f Pos% = 0 The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Last_Pos = 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os% = InStr(Last_Pos, Text1.Text, Find_String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os_Fim% = Len(Find_String) + Pos%</w:t>
            </w:r>
          </w:p>
          <w:p>
            <w:pPr>
              <w:pStyle w:val="PrformataoHTML"/>
              <w:rPr/>
            </w:pPr>
            <w:r>
              <w:rPr/>
              <w:t>Last_Pos = Pos_Fim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Text1.SelStart = Pos% - 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Text1.SelLength = Pos_Fim% - Pos%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PrformataoHTML"/>
              <w:rPr/>
            </w:pPr>
            <w:r>
              <w:rP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0:00Z</dcterms:created>
  <dc:creator>Ramon JS</dc:creator>
  <dc:description/>
  <dc:language>en-US</dc:language>
  <cp:lastModifiedBy>Ramon JS</cp:lastModifiedBy>
  <dcterms:modified xsi:type="dcterms:W3CDTF">2003-04-11T13:20:00Z</dcterms:modified>
  <cp:revision>1</cp:revision>
  <dc:subject/>
  <dc:title>Busca de Strings em um TextBox </dc:title>
</cp:coreProperties>
</file>